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ЧУЛЬСКОГО СЕЛЬСОВЕТА                                 АСКИЗ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ХЫС АЙМА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ЧУЛ ААЛ ЧОБ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Н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ТАР ЧОБ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УСТЬ-ЧУЛЬСКОГО СЕЛЬ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2024 г.                                с. Усть-Чуль                                                  №</w:t>
      </w:r>
      <w:r>
        <w:rPr>
          <w:sz w:val="26"/>
          <w:szCs w:val="26"/>
          <w:lang w:val="ru-RU"/>
        </w:rPr>
        <w:t>109/1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от 28.12.2023 г. № 9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Чульский сельсовет на 2024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изменения в решение Совета депутатов Усть-Чульского сельсовета от 28.12.2023 г. № 99 «О бюджете муниципального образования Усть-Чульский сельсовет на 2024 год»,  руководствуясь ст. 21 Устава муниципального образования Усть-Чульский сельсовет от 06.01.2006 года № 09 (с последующими изменениями), Совет депутатов Усть-Чульского сельсовета Аскизского района Республики Хакасия 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Внести в решение Совета депутатов Усть-Чульского сельсовета от 28.12.2023 г. № 99 «О бюджете муниципального образования Усть-Чульский сельсовет на 2024 год»,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 приложении 3,4,5: цифры «16 132,5» заменить на цифры «41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82,1 »(доходы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приложении 3,4,5: цифры «16 132,5» заменить на цифры «41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82,1» (расходы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) приложения 1, 3, 4, 5, изложить в новой редакции, согласно приложениям1,3,4,5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риложении газеты «Аскизский труженик» -«Официальный вестник», разместить на официальном сайт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публикования (обнародования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Усть-Чульского сельсовета                                                         З.А.Ултургашев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right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spacing w:before="100" w:after="100"/>
      <w:jc w:val="right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6">
    <w:name w:val="xl9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7:00Z</dcterms:created>
  <dc:creator>User</dc:creator>
  <dc:description/>
  <dc:language>en-US</dc:language>
  <cp:lastModifiedBy>User</cp:lastModifiedBy>
  <cp:lastPrinted>2023-10-10T13:47:00Z</cp:lastPrinted>
  <dcterms:modified xsi:type="dcterms:W3CDTF">2024-05-30T02:41:17Z</dcterms:modified>
  <cp:revision>4</cp:revision>
  <dc:subject/>
  <dc:title>РЕСПУБЛИКА ХАКАСИЯ                                         ХАКАС РЕСПУБЛ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CF7CD7E7D4BBA99040AD79B0CDAAA</vt:lpwstr>
  </property>
  <property fmtid="{D5CDD505-2E9C-101B-9397-08002B2CF9AE}" pid="3" name="KSOProductBuildVer">
    <vt:lpwstr>1049-12.2.0.16909</vt:lpwstr>
  </property>
  <property fmtid="{D5CDD505-2E9C-101B-9397-08002B2CF9AE}" pid="4" name="_DocHome">
    <vt:r8>1584441055</vt:r8>
  </property>
</Properties>
</file>