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СПУБЛИКА ХАКАСИЯ                                         ХАКАС РЕСПУБЛ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ОВЕТ ДЕПУТАТОВ                                                       АСХЫС АЙМА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СТЬ-ЧУЛЬСКОГО СЕЛЬСОВЕТА                         УСТЬ-ЧУЛ ААЛ ЧОБ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Н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АСКИЗСКОГО РАЙОНА                                             ДЕПУТАТТАР ЧОБ</w:t>
      </w:r>
      <w:r>
        <w:rPr>
          <w:b/>
          <w:sz w:val="22"/>
          <w:szCs w:val="22"/>
          <w:lang w:val="en-US"/>
        </w:rPr>
        <w:t>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СОВЕТ ДЕПУТАТОВ УСТЬ-ЧУЛЬСКОГО СЕЛЬСОВ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b/>
          <w:sz w:val="22"/>
          <w:szCs w:val="22"/>
        </w:rPr>
        <w:t xml:space="preserve">РЕШЕНИЕ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2"/>
          <w:szCs w:val="22"/>
        </w:rPr>
        <w:t>от   28.05.  2024 г.                                 с.Усть-Чуль                                             №  111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отчета об исполнении бюджета муниципального образования Усть-Чульский сельсовет за 1 квартал 2024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статьей 21 Устава муниципального образования Усть-Чульский сельсовет Аскизского района Республики Хакасия от 06.01.2006 г №09 (с последующими изменениями), Совет депутатов Усть-Чульского сельсовета Аскизского района Республики Хакасия </w:t>
      </w: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Утвердить отчет об исполнении бюджета муниципального образования Усть-Чульский сельсовет за 1 квартал 2024 года (согласно приложениям 1,3,4,5).                                                                                                                         2. Опубликовать настоящее решение в приложении газеты «Хакасский труженик – «Официальный вестник»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Настоящее решение вступает в силу со дня его опубликования (обнародования)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Усть-Чульского сельсовета                                                        З.А.Ултургаш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скизского района Республики Хакас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4:08:00Z</dcterms:created>
  <dc:creator>User</dc:creator>
  <dc:description/>
  <cp:keywords/>
  <dc:language>en-US</dc:language>
  <cp:lastModifiedBy>User</cp:lastModifiedBy>
  <cp:lastPrinted>2024-05-27T09:49:00Z</cp:lastPrinted>
  <dcterms:modified xsi:type="dcterms:W3CDTF">2024-05-27T02:50:00Z</dcterms:modified>
  <cp:revision>6</cp:revision>
  <dc:subject/>
  <dc:title>РЕСПУБЛИКА ХАКАСИЯ                                         ХАКАС РЕСПУБЛИКА</dc:title>
</cp:coreProperties>
</file>