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ПОЯСНИТЕЛЬНАЯ ЗАПИ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К решению сессии Совета депутатов Усть-Чульского сельсовета</w:t>
      </w:r>
    </w:p>
    <w:p>
      <w:pPr>
        <w:pStyle w:val="Normal"/>
        <w:rPr/>
      </w:pPr>
      <w:r>
        <w:rPr>
          <w:sz w:val="20"/>
          <w:szCs w:val="20"/>
        </w:rPr>
        <w:t>«Об исполнении бюджета муниципального образования Усть- Чульского сельсовета за 1 квартал 2024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0"/>
          <w:szCs w:val="20"/>
        </w:rPr>
        <w:t>ДОХ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 муниципального образования Усть-Чульского сельсовета по   доходам за 1 квартал 2024 года исполнен в сумме 4747,1 тыс.   руб.  при плане 41182,1 тыс. руб., что составляет 11.5 % и характеризуется следующими показателями:</w:t>
      </w:r>
    </w:p>
    <w:p>
      <w:pPr>
        <w:pStyle w:val="Normal"/>
        <w:tabs>
          <w:tab w:val="clear" w:pos="708"/>
          <w:tab w:val="left" w:pos="728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58"/>
        <w:gridCol w:w="1849"/>
        <w:gridCol w:w="1855"/>
        <w:gridCol w:w="184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о на 2024 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4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8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,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2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3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алоговые доходы</w:t>
      </w:r>
      <w:r>
        <w:rPr>
          <w:sz w:val="20"/>
          <w:szCs w:val="20"/>
        </w:rPr>
        <w:t xml:space="preserve"> – исполнены в сумме 719,3 тыс. руб. при плане 2908,9 тыс. руб., что составляет 24,7 %, удельный вес 84,4 %. Наибольший удельный вес в налоговых доходах составляют, акцизы по подакцизным товарам 54,9 % и налог на доходы физических лиц 30,8 %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еналоговые доходы</w:t>
      </w:r>
      <w:r>
        <w:rPr>
          <w:sz w:val="20"/>
          <w:szCs w:val="20"/>
        </w:rPr>
        <w:t xml:space="preserve"> – исполнены в сумме 133,4 тыс. руб. при плане 115,0 тыс. руб., (116,0 %) удельный вес в налоговых и неналоговых доходах составляет 15,6 %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Доходы от использования имущества, находящегося в государственной и муниципальной собственности исполнение 3,5 тыс. руб. плана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>Доходы от оказания платных услуг и компенсации затрат государства план – 70,0,0 тыс. руб., исполнение 129,9 тыс. руб. (116,0 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трафы, санкции, возмещение ущерба – план 45,0 тыс. руб. исполнения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План по безвозмездным поступлениям</w:t>
      </w:r>
      <w:r>
        <w:rPr>
          <w:sz w:val="20"/>
          <w:szCs w:val="20"/>
        </w:rPr>
        <w:t xml:space="preserve"> выполнен на 10,2 %, при плане 38158,2 тыс. рублей поступило 3894,4 тыс. рублей в том числе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отации на выравнивание бюджетной обеспеченности план 12640,0 тыс. рублей, поступило 3160,0 тыс. рублей (25,0 %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отации бюджетам сельских поселений на поддержку мер по обеспечению сбалансированности бюджетов план 1575,0 тыс. руб. исполнение 393,9 тыс. руб. (25,0%)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Прочие субсидии бюджетам сельских поселений план 824,0 тыс. руб. исполнение 60,0 тыс. руб.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за исключением автомобильных дорог федерального значения) план- 22400,0 тыс. руб., исполнения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5) – субвенции бюджетам поселений на осуществление полномочий по первичному воинскому учету на территориях, где отсутствуют военные комиссариаты 120,2 тыс. рублей, при плане 510,0 тыс. рублей (23,6 %);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6) - Субвенции бюджетам сельских поселений на оплату жилищно-коммунальных услуг отдельным категориям граждан план 58,2 тыс. руб. исполнение 9,7 тыс. руб. (16,7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7) – Субвенции бюджетам поселений на выполнение передаваемых полномочий субъектов Российской Федерации   - план 1,0 тыс.руб. исполнение 1,0 тыс. ру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) – Иные межбюджетные трансферты план 150,0 тыс. руб. исполнение 15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9) – Перечисления для осуществления возврата (зачета) излишне уплаченных или излишне взысканных сумм налогов, сборов исполнение –0,4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>РАСХ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За 1 квартал 2024 года расходы бюджета муниципального образования Усть-Чульский сельсовет произведены в сумме 3058,5 тыс. рублей при плане 41182,1 тыс. рублей, что составляет 7,4 %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54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Отрас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4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118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 xml:space="preserve">01 – раздел «Общегосударственные вопросы»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счет средств муниципального бюджета за 1 квартал 2024 года финансировалис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глава Усть-Чульского сельсовета (исполнение 155,9 тыс. руб. при плане 832,8 что составляет 18,7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ппарат администрации Усть-Чульского сельсовета (исполнение 801,0 тыс. руб. план 3656,9 тыс. руб. (21,9 %)</w:t>
      </w:r>
    </w:p>
    <w:p>
      <w:pPr>
        <w:pStyle w:val="Normal"/>
        <w:rPr/>
      </w:pPr>
      <w:r>
        <w:rPr>
          <w:sz w:val="20"/>
          <w:szCs w:val="20"/>
        </w:rPr>
        <w:t>-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план -1,0 тыс. руб. исполнения нет                                                                                                                резервный фонд (план 10,0 тыс. руб., исполнения 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мероприятия на выполнение работ по формированию и постановке на учет земельных участков с/х назначения, образованных в счет невостребованных долей на 2022 год (план 10 тыс. руб., исполнение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8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02 – раздел «Национальная оборона»</w:t>
      </w:r>
    </w:p>
    <w:p>
      <w:pPr>
        <w:pStyle w:val="Normal"/>
        <w:tabs>
          <w:tab w:val="clear" w:pos="708"/>
          <w:tab w:val="left" w:pos="220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08" w:leader="none"/>
        </w:tabs>
        <w:rPr>
          <w:sz w:val="20"/>
          <w:szCs w:val="20"/>
        </w:rPr>
      </w:pPr>
      <w:r>
        <w:rPr>
          <w:sz w:val="20"/>
          <w:szCs w:val="20"/>
        </w:rPr>
        <w:t>По данному разделу осуществляется финансирование первичного воинского учета на территориях, где отсутствуют военные комиссариаты. За 1 квартал 2024 года расход составил 120,2 тыс. руб., при плане 510,0 тыс. руб. (23,4 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03 – раздел «Национальная безопасность и правоохранительная       </w:t>
      </w:r>
    </w:p>
    <w:p>
      <w:pPr>
        <w:pStyle w:val="Normal"/>
        <w:tabs>
          <w:tab w:val="clear" w:pos="708"/>
          <w:tab w:val="left" w:pos="35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деятельность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данному разделу реализуются программы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).« Пожарная безопасность Усть-Чульского сельсовета на 2022 – 2025 гг.». Расходы за 1 квартал 2024 года составили 0,00 тыс. руб., при плане 135,0 тыс. руб.</w:t>
      </w:r>
    </w:p>
    <w:p>
      <w:pPr>
        <w:pStyle w:val="Normal"/>
        <w:rPr/>
      </w:pPr>
      <w:r>
        <w:rPr>
          <w:sz w:val="20"/>
          <w:szCs w:val="20"/>
        </w:rPr>
        <w:t>2) субсидия на обеспечение первичных мер пожарной безопасности план 61,0 тыс. руб. исполнения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«Профилактика правонарушений на территории Усть-Чульского сельсовета на 2024– 2026 гг. план 8,0 тыс. руб. исполнения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«Противодействие терроризму и экстремизму на территории Усть-Чульского сельсовета на 2022-2024 годы» план 6,0 тыс. руб. исполнения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04 – раздел «Национальная экономи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целом расходы по национальной экономике при плане 26952,5  тыс. руб. составили  750,5  тыс. руб.(17,3 %)                                                                                                                                                                                          На содержание хозяйственной группы направлено из бюджета 662,4 тыс. руб., при плане 2927,7 тыс. руб.(22,6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дорожный фонд израсходовано 88,1 тыс. руб. при плане 24024,8 тыс. руб. (0,4%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  <w:tab w:val="left" w:pos="250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05 – раздел «Жилищно-коммунальное хозяйств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 подразделу 0502 – «Коммунальное хозяйство» расходы составили 0,00 тыс. руб. при плане 155,0 тыс. руб. в том числе:</w:t>
      </w:r>
    </w:p>
    <w:p>
      <w:pPr>
        <w:pStyle w:val="Normal"/>
        <w:rPr/>
      </w:pPr>
      <w:r>
        <w:rPr>
          <w:sz w:val="20"/>
          <w:szCs w:val="20"/>
        </w:rPr>
        <w:t>МП «Энергосбережение и повышение энергетической эффективности в муниципальном образовании Усть-Чульский сельсовет на 2021-2024 годы» план 70,0 тыс. руб. исполнения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 « Комплексное развитие систем коммунальной инфраструктуры муниципального образования Усть-Чульский сельсовет на 2024-2026 гг.» план – 85,0 тыс. руб. исполнения нет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 подразделу 0503 «Благоустройство» расходы</w:t>
      </w:r>
      <w:r>
        <w:rPr>
          <w:sz w:val="20"/>
          <w:szCs w:val="20"/>
        </w:rPr>
        <w:t xml:space="preserve"> 0,5 тыс. руб. план 914,0 тыс. руб. (1,0%)</w:t>
      </w:r>
    </w:p>
    <w:p>
      <w:pPr>
        <w:pStyle w:val="Normal"/>
        <w:rPr/>
      </w:pPr>
      <w:r>
        <w:rPr>
          <w:sz w:val="20"/>
          <w:szCs w:val="20"/>
        </w:rPr>
        <w:t>1) Субсидии на реализацию мероприятий, направленных на энергосбережение и повышение энергетической эффективности план – 764,0 тыс. руб. исполнения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Вывоз мусора план 50,0 тыс. руб. исполнение 0,5 тыс. руб. (1,0%)</w:t>
      </w:r>
    </w:p>
    <w:p>
      <w:pPr>
        <w:pStyle w:val="Normal"/>
        <w:rPr/>
      </w:pPr>
      <w:r>
        <w:rPr>
          <w:sz w:val="20"/>
          <w:szCs w:val="20"/>
        </w:rPr>
        <w:t xml:space="preserve">3) мероприятия в сфере охраны окружающей среды план – 100,0 тыс. руб. исполнения н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16" w:leader="none"/>
          <w:tab w:val="left" w:pos="2448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06 – раздел «Другие вопросы в области охраны окружающей среды»</w:t>
      </w:r>
    </w:p>
    <w:p>
      <w:pPr>
        <w:pStyle w:val="Normal"/>
        <w:tabs>
          <w:tab w:val="clear" w:pos="708"/>
          <w:tab w:val="left" w:pos="2316" w:leader="none"/>
          <w:tab w:val="left" w:pos="2448" w:leader="none"/>
        </w:tabs>
        <w:rPr>
          <w:sz w:val="20"/>
          <w:szCs w:val="20"/>
        </w:rPr>
      </w:pPr>
      <w:r>
        <w:rPr>
          <w:sz w:val="20"/>
          <w:szCs w:val="20"/>
        </w:rPr>
        <w:t>Мероприятия в сфере охраны окружающей среды – план 13,0 тыс. руб. исполнения нет.</w:t>
      </w:r>
    </w:p>
    <w:p>
      <w:pPr>
        <w:pStyle w:val="Normal"/>
        <w:tabs>
          <w:tab w:val="clear" w:pos="708"/>
          <w:tab w:val="left" w:pos="2316" w:leader="none"/>
          <w:tab w:val="left" w:pos="2448" w:leader="none"/>
        </w:tabs>
        <w:rPr>
          <w:sz w:val="20"/>
          <w:szCs w:val="20"/>
        </w:rPr>
      </w:pPr>
      <w:r>
        <w:rPr>
          <w:sz w:val="20"/>
          <w:szCs w:val="20"/>
        </w:rPr>
        <w:t>М.П. «Экологическая безопасность Усть-Чульского сельсовета на 2023-2025 годы» план 13,0 тыс. руб. исполнения нет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08 – раздел «Культура и кинематография»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По разделу 0800 «Культура и кинематография»</w:t>
      </w:r>
      <w:r>
        <w:rPr>
          <w:sz w:val="20"/>
          <w:szCs w:val="20"/>
        </w:rPr>
        <w:t xml:space="preserve"> расходы произведены в сумме 1190,4 тыс. руб., при плане 7633,2 тыс. руб. (15,6 %)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По подразделу 0801 «Культура»</w:t>
      </w:r>
      <w:r>
        <w:rPr>
          <w:sz w:val="20"/>
          <w:szCs w:val="20"/>
        </w:rPr>
        <w:t xml:space="preserve"> расходы составили 844,3 тыс. руб., при плане 5947,4 тыс. руб. (14,2 %)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- содержание клубов, сельских дом культур – 844,3 тыс. руб., при плане 5947,4 тыс. руб. (14,2 %)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По подразделу 0804 «Другие вопросы в области культуры и кинематографии» </w:t>
      </w:r>
      <w:r>
        <w:rPr>
          <w:sz w:val="20"/>
          <w:szCs w:val="20"/>
        </w:rPr>
        <w:t>расходы произведены в сумме 346,1 тыс. руб., при плане 1685,8 тыс. руб. (20,5 %)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- содержание централизованной бухгалтерии –346,1 тыс. руб., при плане 1685,8 тыс. руб. (20,5 %)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10 – раздел «Социальная политика»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По подразделу 1001 «Пенсионное обеспечение» </w:t>
      </w:r>
      <w:r>
        <w:rPr>
          <w:sz w:val="20"/>
          <w:szCs w:val="20"/>
        </w:rPr>
        <w:t>расходы составили 40,0 тыс. руб. при плане 221,5 тыс. руб.   (41,3%)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По подразделу 1003 «Публичные нормативные выплаты гражданам» </w:t>
      </w:r>
      <w:r>
        <w:rPr>
          <w:sz w:val="20"/>
          <w:szCs w:val="20"/>
        </w:rPr>
        <w:t>план 58,2 тыс. руб. исполнения нет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>11 – Физическая культура и спорт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План 13,0 тыс.руб. исполнения нет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а Усть-Чульского сельсовета :                                                   З.А.Ултургашева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4:09:00Z</dcterms:created>
  <dc:creator>*</dc:creator>
  <dc:description/>
  <cp:keywords/>
  <dc:language>en-US</dc:language>
  <cp:lastModifiedBy>User</cp:lastModifiedBy>
  <cp:lastPrinted>2022-06-22T14:40:00Z</cp:lastPrinted>
  <dcterms:modified xsi:type="dcterms:W3CDTF">2024-05-21T07:43:00Z</dcterms:modified>
  <cp:revision>4</cp:revision>
  <dc:subject/>
  <dc:title>ПОЯСНИТЕЛЬНАЯ ЗАПИСКА</dc:title>
</cp:coreProperties>
</file>